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287078906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373080680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568723494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929587340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